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1984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Book 3 Study Guide</w:t>
      </w:r>
    </w:p>
    <w:p>
      <w:pPr>
        <w:pStyle w:val="Normal"/>
        <w:jc w:val="center"/>
        <w:rPr/>
      </w:pPr>
      <w:r>
        <w:rPr/>
        <w:t>British Literatu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is study guide is due on Monday, April 27.  It will be accepted for half credit on Wednesday, April 29.  It will not receive any credit after th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Chapter 1</w:t>
      </w:r>
    </w:p>
    <w:p>
      <w:pPr>
        <w:pStyle w:val="Normal"/>
        <w:rPr/>
      </w:pPr>
      <w:r>
        <w:rPr/>
        <w:t>1. Where is Winston?  How is he treated there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ich of Wisnton’s acquaintances are in the same place,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happens between the starving man and the chinless m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effect do the words “Room 101” have on the skull-faced m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o is O’Brien really?  What do he and Charrington have in comm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Chapter 2</w:t>
      </w:r>
    </w:p>
    <w:p>
      <w:pPr>
        <w:pStyle w:val="Normal"/>
        <w:rPr/>
      </w:pPr>
      <w:r>
        <w:rPr/>
        <w:t>6. What sort of treatment does Winston receive at the hands of O’Brien and his ag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at is O’Brien attempting to teach Winst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O’Brien explains how the Inner Part avoids the mistakes of past totalitarian governments.  State in your own words what O’Brien means by all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hat effect does the (painless) shock treatment have on Winst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at questions does Winston ask O’Brien, and what are the respon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Chapter 3</w:t>
      </w:r>
    </w:p>
    <w:p>
      <w:pPr>
        <w:pStyle w:val="Normal"/>
        <w:rPr/>
      </w:pPr>
      <w:r>
        <w:rPr/>
        <w:t>11. According to O’Brien, what are the three stages of Winston’s re-integration, and which stage is he about to en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ho wrote Goldstein’s Book?  Is what the book says true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Why does the Inner Party seek power, and how does this differ from the reasons of past movements, such as the Soviet Communists under Stalin or the Nazis under Hitl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Explain the slogan “Freedom is Slavery.”  How is it actually “true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How does one person assert their power over an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According to O’Brien, how will Oceania differ from all traditional utopi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Why does Winston feel he is morally superior to O’Brien?  And how does O’Brien prove him wr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How does Winston’s physical appearance affect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What good thing can Winston say about himself at the end of this chap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How does Winston feel about O’Brien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What final question does Winston ask O’Brien?  What response does he g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Chapter 4</w:t>
      </w:r>
    </w:p>
    <w:p>
      <w:pPr>
        <w:pStyle w:val="Normal"/>
        <w:rPr/>
      </w:pPr>
      <w:r>
        <w:rPr/>
        <w:t>22. How has Winston’s environment changed?  What does he do with his time?  How does he show his obedience to the Inner Par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How does Winston show that he is not entirely true to Big Br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How does Winston really feel about Big Brother, or what does he hope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Chapter 5</w:t>
      </w:r>
    </w:p>
    <w:p>
      <w:pPr>
        <w:pStyle w:val="Normal"/>
        <w:rPr/>
      </w:pPr>
      <w:r>
        <w:rPr/>
        <w:t>25. What happens in Room 101, and how does this “cure” Winst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Chapter 6</w:t>
      </w:r>
    </w:p>
    <w:p>
      <w:pPr>
        <w:pStyle w:val="Normal"/>
        <w:rPr/>
      </w:pPr>
      <w:r>
        <w:rPr/>
        <w:t>26. What is the set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What is Winston’s job? (Look up “sinecure” if you don’t know what it mea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Describe Winston’s meeting with Ju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How is it evident that Winston really is a different per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Explain what is happening in the last two paragraphs of the boo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3:14:00Z</dcterms:created>
  <dc:creator>Amy Pfanschmidt</dc:creator>
  <dc:description/>
  <cp:keywords/>
  <dc:language>en-US</dc:language>
  <cp:lastModifiedBy>Amy Pfanschmidt</cp:lastModifiedBy>
  <dcterms:modified xsi:type="dcterms:W3CDTF">2009-04-21T23:24:00Z</dcterms:modified>
  <cp:revision>3</cp:revision>
  <dc:subject/>
  <dc:title/>
</cp:coreProperties>
</file>